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                       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аменского муниципального округа Свердловской области в 2026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от 31 июля 2020 года № 248-ФЗ     «О государственном контроле (надзоре) и муниципальном контроле Российской Федерации», Постановлением Правительства Российской Федерации от 25 июня 2021 года № 990 «Об утверждении Правил разработки     и утверждения контрольными (надзорными) органами программы профилактики рисков причинения вреда (ущерба) охраняемым законом ценностям», Уставом Каменского муниципального округа Свердловской области, Решением Думы Каменского муниципального округа от 20 марта 2025 года  № 560 «Об утверждении Положения о муниципальном контроле в сфере благоустройства на территории Каменского муниципального округа Свердловской области»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 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аменского муниципального округа Свердловской области в 2026 году (прилагается) (размещена на сайте МО «Каменский городской округ» https://www.kamensk-adm.ru/).</w:t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Контроль за исполнением настоящего постановления возложить        на исполняющую обязанности заместителя Главы администрации по вопросам ЖКХ, строительству, энергетики и связи Ю.С. Степанову.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Настоящее постановление вступает в силу с даты официального опублик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4. Официально опубликовать настоящее постановление в газете «Пламя» и разместить на официальном сайте Каменского муниципального округа Свердловской области (http://kamensk-adm.ru/)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А.Ю. Кошкар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72"/>
        <w:gridCol w:w="453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________________ №______</w:t>
            </w:r>
          </w:p>
          <w:p>
            <w:pPr>
              <w:pStyle w:val="Normal"/>
              <w:ind w:firstLine="31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Каменского муниципального округа Свердловской области в 2026 году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Каменского муниципального округа Свердловской области в 2026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Каменского муниципального округа Свердловской области в 2026 году, разработана в соответствии                             с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контроль в сфере благоустройства на территории Каменского муниципального округа Свердловской области осуществляется Администрацией Каменского муниципального городского округа Свердловской области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контроль в сфере благоустройства на территории Каменского муниципального округа Свердловской области – это деятельность органов местного 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 xml:space="preserve">соблюдением юридическими лицами, индивидуальными предпринимателями и гражданами Правил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лагоустройства территории Каменского муниципального округа Свердловской области (далее – Правила благоустройства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, предусмотренных Правилами благоустройства территории Каменского муниципального округа Свердловской обла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               на территории Каменского муниципального округа Свердловской област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5. 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         в сфере благоустройства территории Каменского муниципального округа Свердловской области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едеральный закон от 24 июня 1998 года № 89-ФЗ «Об отходах производства и потреб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5 октября 2018 года № 281 «Об утверждении Правил благоустройства территории Каменского муниципального округа Свердловской области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х ст. 26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5 году не проводились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Правилами благоустройства территории Каменского муниципального округа, устранения причин, факторов и условий, способствующих указанным нарушениям, Администрацией осуществлялись мероприятия по профилактике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В 2025 году проведено 4 профилактических мероприятия в отношении юридических лиц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выдано 3 предостережения о недопустимости нарушения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1 письменное консультирование физического лица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контроля в сфере благоустройства                    на территории Каменского муниципального округа Свердловской области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 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 нарушение подконтрольными субъектами обязательных требований законодательства РФ, Свердловской области, нормативных правовых актов Каменского муниципального округа Свердловской области в сфере благоустрой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                     на соблюдение подконтрольными субъектами обязательных требований в сфере благоустройства, направлено на побуждение подконтрольных субъектов             к добросовестности исполнения законодательства в сфере благоустройства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>.  Цели и задачи реализации программы профилакт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                 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                      до контролируемых лиц, повышение информированности о способах                 их соблю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. Задачи Программы: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 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 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 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  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еречень профилактических мероприятий, </w:t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>сроки (периодичность) их проведения 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6 год, сроки (периодичность) их проведения и ответственные структурные подразделения приведены в Плане мероприятий по профилактике нарушений     в сфере благоустройства на территории Каменского муниципального округа Свердловской области на 2026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 полнота информации, размещённой на официальном сайте Каменского муниципального округа Свердловской области перечня и текст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контроля        в сфере благоустройства – 100 %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 доля граждан, удовлетворённых консультацией в общем количестве граждан,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я о недопустимости нарушения обязательных требований,         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органам муниципального контроля. </w:t>
      </w:r>
    </w:p>
    <w:p>
      <w:pPr>
        <w:pStyle w:val="Normal"/>
        <w:jc w:val="right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Бухгалтерия</dc:creator>
  <dc:description/>
  <cp:keywords/>
  <dc:language>en-US</dc:language>
  <cp:lastModifiedBy>Ольга Суворова</cp:lastModifiedBy>
  <cp:lastPrinted>2024-09-11T13:41:00Z</cp:lastPrinted>
  <dcterms:modified xsi:type="dcterms:W3CDTF">2026-01-30T06:19:00Z</dcterms:modified>
  <cp:revision>170</cp:revision>
  <dc:subject/>
  <dc:title>         </dc:title>
</cp:coreProperties>
</file>